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77392357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814484699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